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9.17) 03-06.656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Йошкар-Ола    -    Яранск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5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966"/>
        <w:gridCol w:w="5100"/>
      </w:tblGrid>
      <w:tr>
        <w:trPr>
          <w:trHeight w:val="62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0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  <w:tr>
        <w:trPr>
          <w:trHeight w:val="90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п. Дорожный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 а/д Р-176 "Вятка" Чебоксары -Йошкар-Ола - Киров - Сыктывкар, 97км+040м (справа), 9бкм+970м (слева)</w:t>
            </w:r>
          </w:p>
        </w:tc>
      </w:tr>
      <w:tr>
        <w:trPr>
          <w:trHeight w:val="88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Ивановк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 а/д Р-176 "Вятка" Чебоксары -Йошкар-Ола - Киров - Сыктывкар, 115км+045м (справа), 113км+915м (слева)</w:t>
            </w:r>
          </w:p>
        </w:tc>
      </w:tr>
      <w:tr>
        <w:trPr>
          <w:trHeight w:val="60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Оршанская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5250, Республика Марий Эл, Оршанский район, п. Оршанка, ул. Советская, д.129</w:t>
            </w:r>
          </w:p>
        </w:tc>
      </w:tr>
      <w:tr>
        <w:trPr>
          <w:trHeight w:val="61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Яранс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2260 г. Яранск Кировская область, г. Яранск, ул. Карла Маркса, 4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7"/>
        <w:gridCol w:w="4211"/>
        <w:gridCol w:w="16"/>
        <w:gridCol w:w="4832"/>
      </w:tblGrid>
      <w:tr>
        <w:trPr>
          <w:trHeight w:val="6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60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Йошкар-Ола - Киров - Сыктывкар, 96 км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</w:t>
            </w:r>
          </w:p>
        </w:tc>
      </w:tr>
      <w:tr>
        <w:trPr>
          <w:trHeight w:val="59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 Йошкар-Ола - Киров -Сыктывкар, 113-115 км)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60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шанка</w:t>
            </w:r>
          </w:p>
        </w:tc>
      </w:tr>
      <w:tr>
        <w:trPr>
          <w:trHeight w:val="59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6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306" w:hRule="atLeast"/>
        </w:trPr>
        <w:tc>
          <w:tcPr>
            <w:tcW w:w="99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1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59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шанка</w:t>
            </w:r>
          </w:p>
        </w:tc>
      </w:tr>
      <w:tr>
        <w:trPr>
          <w:trHeight w:val="60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 Йошкар-Ола - Киров -Сыктывкар, 113-115 км)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60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Йошкар-Ола - Киров - Сыктывкар, 96 км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</w:t>
            </w:r>
          </w:p>
        </w:tc>
      </w:tr>
      <w:tr>
        <w:trPr>
          <w:trHeight w:val="59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75"/>
        <w:gridCol w:w="1656"/>
        <w:gridCol w:w="1634"/>
        <w:gridCol w:w="1515"/>
        <w:gridCol w:w="2218"/>
      </w:tblGrid>
      <w:tr>
        <w:trPr>
          <w:trHeight w:val="328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6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462"/>
        <w:gridCol w:w="1774"/>
        <w:gridCol w:w="1706"/>
        <w:gridCol w:w="1407"/>
        <w:gridCol w:w="1548"/>
        <w:gridCol w:w="1559"/>
      </w:tblGrid>
      <w:tr>
        <w:trPr>
          <w:trHeight w:val="160" w:hRule="atLeas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99" w:hRule="atLeast"/>
        </w:trPr>
        <w:tc>
          <w:tcPr>
            <w:tcW w:w="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, час: мин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190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5:25; 06:25 07:25; 08:25 09:25; 10:25 11:25; 12:25 13:25; 14:25 15:25; 16:25 17:25; 18:2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931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5:40;06:40; 07:40; 08:40 09:40; 10:40 11:40; 12:40 13:40; 14:40 15:40; 16:40 17:40; 18:4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6:45; 07:50; 08:50; 09:50; 10:50; 11:50; 12:50; 13:50; 14:50; 15:50; 16:50; 17:50; 18: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31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5:55;06:55; 07:55; 08:55 09:55; 10:55 11:55; 12:55 13:55; 14:55 15:55; 16:55 17:55; 18:5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6:30; 07:35; 08:35; 09:35; 10:35; 11:35; 12:35; 13:35; 14:35; 15:35; 16:35; 17:35; 18: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0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6:05; 07:05 08:05; 09:05 10:05; 11:05 12:05; 13:05 14:05; 15:05, 16:05; 17:05 18:05; 19:0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6:20; 07:25; 08:25; 09:25; 10:25; 11:25; 12:25; 13:25; 14:25; 15:25; 16:25; 17:25; 18: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5:20; 06:25; 07:25; 08:25; 09:25; 10:25 11:25; 12:25; 13:25; 14:25; 15:25; 16:25; 17: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entury Gothic" w:hAnsi="Century Gothic" w:eastAsia="Times New Roman" w:cs="Century Gothic"/>
      <w:i/>
      <w:iCs/>
      <w:spacing w:val="-2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41</Words>
  <Characters>4292</Characters>
  <CharactersWithSpaces>3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0:00Z</dcterms:created>
  <dc:creator/>
  <dc:description/>
  <dc:language>en-US</dc:language>
  <cp:lastModifiedBy/>
  <dcterms:modified xsi:type="dcterms:W3CDTF">2017-09-08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